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793146360"/>
      <w:bookmarkStart w:id="1" w:name="__Fieldmark__0_379314636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93146360"/>
            <w:bookmarkStart w:id="3" w:name="__Fieldmark__1_37931463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93146360"/>
            <w:bookmarkStart w:id="5" w:name="__Fieldmark__2_379314636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793146360"/>
            <w:bookmarkStart w:id="7" w:name="__Fieldmark__3_379314636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793146360"/>
            <w:bookmarkStart w:id="9" w:name="__Fieldmark__4_379314636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793146360"/>
            <w:bookmarkStart w:id="11" w:name="__Fieldmark__5_379314636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793146360"/>
            <w:bookmarkStart w:id="13" w:name="__Fieldmark__6_379314636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0:00Z</cp:lastPrinted>
  <dcterms:modified xsi:type="dcterms:W3CDTF">2014-11-20T12:22:00Z</dcterms:modified>
  <cp:revision>6</cp:revision>
  <dc:subject/>
  <dc:title>ČÁST 2</dc:title>
</cp:coreProperties>
</file>